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فارس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 xml:space="preserve">بارم هر سؤال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0.5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مره می‌باشد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نگاه ک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........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.........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ما به اندازۀ نیاز پر و بال گرفت، متن را تحلیل می‌کن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انش فنی، ذوق سلی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طلاعات ادبی، ذوق سلیم 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انش فنی، آشنایی با آیین نگارش 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سلط به تاریخ ادبیات، آشنایی با آرایه‌های ادب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ا توجه به علائم نشانه‌گذاری به نظر شما كدام‌یک از نشانه‌ها برای رفع ابهام جمل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 هر روز نامه‌ای می‌خو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ضرورت دارد؟ 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قطه ـ ویرگول 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گیومه 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یرگول 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قطه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ظور از موسیقی بیرونی و کناری شعر چیست؟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زن عروضی ـ قافیه و ردیف 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صنایع لفظی ـ وزن عروضی 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زن شعر ـ صنایع معنوی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افیه و ردیف ـ وزن شعر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مس و قمر كه لؤلؤ دریای اخضر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روی مهر آمده لالای مصطف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واژه ایهام دار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یای اخضر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لا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مس و قمر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هر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عنا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 شگفتا شین شعر آن كس كه آرد بر زب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ر فرو نارد دگر الا به میم مهتر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دام است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فسوس آنانی كه به شاعران خرده می‌گیرند، جز مهتران و ثروتمندان نی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فسوس آنانی كه حلق نوكری ثروتمندان و مهتران را بر گوش دارند، شاعران بزرگ را به تمسخر می‌گی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فسوس آنانی كه از شعر به زشتی یادكنند، حلق نوكری بر گوش دارند و از مهتران به نیكی یاد می‌كن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فسوس آنانی كه در راه شعر و شاعری قدم نهاده‌اند، از همان ابتدا تنها حلقه نوكری مهتران را بر گوش می‌آویزند تا به صله و پاداشی دست یاب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اربرد نقطه در كدام یک از گزینه‌ها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صحیح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ست و تلگراف و تلف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>p.T.T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اید حالم بهتر 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ه هر كه به قامت مهت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قیمت بیشت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عد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سرشک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حمدرضا شفیعی كدكن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بیت دارای آرای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رصی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؟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ی منور به تو نجوم جمال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ی مقرر به تو رسوم جلال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ار مرا، غار مرا، عشق جگرخوار مر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           یار تویی، غار تویی، خواجه نگه دار مرا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 به ازل بوده و نابوده م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ی به ابد زنده و فرسوده ما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شمم از آینه داران خط و خالش با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بم از بوسه ربایان بر و دوشش باد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اربرد کدام ترکیب درست است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ریخ مورخه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شیزۀ مکرمه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نوی محترمه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کۀ معظمه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نظر مفهومی رباعی زیر کدام مفهوم را ترویج م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ن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دی که گذشت هیچ از او یاد مک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دا که نیامده است فریاد مکن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 نامده و گذشته بنیاد مک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الی خوش باش و عمر بر باد مکن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یهلیس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وچ گرای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لیبرالیس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زاد اندیش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پیکوریس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م غنیمت شمر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گ اندیش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انی واژگ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هتزاز، عنان گیر، کیسه پرداز، ازارپ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ترتیب کدام است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رکت شادی بخش، مهمان نواز، ولخرج، شلوار 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مان باطل، جنگجو، امانت دار، زیبا سخن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حرکت شادی بخش، مهمان نواز، سارق، کفش 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خل، جنگاور، ضد مهمان، بدپا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لام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جمله مقابل نشانه چیست؟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گویا آقای تکاور زاده، بحرالعلو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هدید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مسخر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عجب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ردید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قش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لم ثان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جمل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ارابی معلم ثانی از بزرگترین فیسلوفان ایران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یست؟ و چه علامت نگارشی باید قبل و بعد آن قرار بگیر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بارت معترضه ـ دو خط فاصله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دل ـ ویرگول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طوف ـ نقطه ویرگول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هاد ـ دوقلاب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هو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ن چو می‌جوشد منش از شعر رنگی می‌زن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ا کدام مفهوم زیر سازگار است؟ 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عر اکتساب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عر کوشش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عر تعلیم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عر ناب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فهوم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ک قصه بیش نیست غم عشق و وین عجب     کز هر زبان که می‌شنوی نامکرر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کدام جملۀ زیر اشاره می‌کند؟ 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دبیات عرصه چگونه گفتن‌هاست نه چه گفت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دبیات محصول گره خوردگی عاطفه با تخیل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435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دبیات عرصۀ چه گفتن است نه چگونه گفتن</w:t>
      </w:r>
    </w:p>
    <w:p>
      <w:pPr>
        <w:pStyle w:val="Normal"/>
        <w:spacing w:lineRule="auto" w:line="240" w:before="280" w:after="280"/>
        <w:ind w:left="27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کرار همواره در ادبیات زیربنا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کدام بیت، نوع واج آرای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م حروفی یا هم‌صدای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بقیه متفاوت است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شتۀ تسبیح اگر بگسست معذورم بدار                         دستم اندر ساعد ساقی سیمین ساق بود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تون کرد چپ را و خم کرد راست                              خروش از خم چرخ چاچی بخاست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ان بی‌جمال جانان میل جنان ندارد                             هرکس که این ندارد حقا که آن ندارد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اه شمشاد قدان خسرو شیرین دهنان                           که به مژگان شکند قلب همه صف‌شکنان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مورد عبار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شع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تو دیدار خوشش، تافته در دیده م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 شد، دیدمش و دید مر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درست تر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 معادل چشم در چشم افتاد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ینه در آینه اصطلاحی فیزیکی که شاعر برای تصویرسازی از رسیدن به مقام ابدیت بهره گرفت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 نشانۀ وصال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 نماد پاک سازی دل و تزکیۀ نفس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فهوم استعار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د سر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ذر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بیت زیر کدام است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الین طلبی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زاد سروش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                         وز سرو فتاده ش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تذرو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دسرو استعاره از جسم و تذرو استعاره از فرزند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دسرو استعاره از جسم و تذرو استعاره از روح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دسرو استعاره از پادشاه و تذرو استعاره از تاج سر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ادسرو استعاره از قامت و تذرو استعاره از جمال و شادابی صورت</w:t>
      </w:r>
    </w:p>
    <w:p>
      <w:pPr>
        <w:pStyle w:val="Normal"/>
        <w:spacing w:lineRule="auto" w:line="240" w:before="0" w:after="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بازگردانی جمل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لامی بی‌حفاظ داشت و بازداری کردی و او را بدان مستوره نظری افت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لامی عریان داشت و او را از عریانی برحذر می داشت اما آن غلام چشمش به آن روزنه افت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ده‌ای بدقدم داشت و او را از دیدار با آن زن دور می داشت ولی چشم غلام به آن زن افت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شکارا برده داری می‌کرد و او را از آن کار نهی می‌کردند و روزی زنی چشمش به آن غلام افت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لامی نانجیب داشت و او را از دیدن زن دور می‌داشت تا اینکه روزی چشم غلام به آن زن افتا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هدی مهمان پادشاهی ب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ون به طعام بنشست کمتر از آن خورد که ارادت او بود و چون به نماز برخاستند بیش از آن کرد که عادت ا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مفهوم را تداعی می‌کن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قبیح عبادت زاهدان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شویق به عبادت زهاد  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قبیح و ملامت ریاکار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شویق به کم خوری و عبادت زیاد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ر غم عشق او را گردون ندارد تحم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ی می‌تواند کشیدن این پیکر لاغر م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کدام آیۀ شریف زیر اشاره دار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لا یُِکَلّفُ اللهُ نَفسُها الا وُسعَها لَها ما کَسَبَت وَ عَلَیها مَا اکتَسَبَ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﴾ 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وَ اذ اخَذَ رَبُّکَ مِن بَنی آدَمَ مِن ظُهورِهم وَذُریَّته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اِنّا عَرَضنا الاَمانة عَلَی السَمواتِ وَ الاَرضِ وَ الجِبالَ فَابین أن یَحمِلنها 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.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لا إکراهَ فی الّدین قَد تَبَیَّنَ الرُشدُ مِنَ الغَ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صنعت ادبی در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ینه سکندر و آب حیات خض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ور جبین و لعل شکرخای مصطف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ید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می‌شو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ف و نشر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لمیح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عاره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شخیص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اعر در بی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ر به دوزخ روم پی آتش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تش از یخ فسرده‌تر گرد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چه چیز گله می‌کن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خت و اقبال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ناهکار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قر و نداری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اجنسی مردم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هوم مصراع دوم بی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لسان را مایۀ شهرت همان دست ته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 به قید برگ بود، از نی نوایی برنخ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 مشخص کن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 زمانی که نیزار برگ دارد، صدایی از نی نمی‌خیز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مانند نی باید از قید بر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ال و من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ها شد تا کسی ما را صدا بز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ای رسیدن به شهرت و کسب آوازه باید مانند نی از برگ خالی 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ید همانند نی که از برگ خود را جدا می‌کند از تعلقات خالی شد تا صدای عبادت از تو بلند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صراع دوم بی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فت سروشش به تقاضای کا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ار ز تو یاوری از کردگا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کدام آیه اشاره می‌کن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اِنَّ الاِنسانَ لیطغی﴾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لَقَد خَلَقنَا الاِنسانَ فی الکبد﴾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لیسَ للانسانَ إلا ما سعی﴾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کُل یوم هُوَ فی شأن﴾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توجه به هفت وادی عطار، مراتب هفتگانه کدام‌ان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لب، عشق، استغنا، معرفت، توحید، فقر،حیرت و فنا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لب، عشق، معرفت، استغنا، حیرت، توحید، فقر و فنا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لب، استغنا، معرفت، عشق، توحید، حیرت، فقر و فنا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لب، عشق، معرفت، استغنا، توحید، حیرت، فقر و فنا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نای بی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ک قراضۀ چند ابریشم به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رج کن این را و باز اینجا بی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ین مقدار پول خرد را به عنوان دسترنج نوازندگی بگیر و خرج کن و سپس به اینجا بازگ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ک پول ابریشم را خرج کن و دوباره به اینجا بی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مقدار پول خرد را برای خریدن ابریشم خرج کن و بعد برگ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ک این مقدار پول در ازای ابریشم‌های توست، برو و با خیال راحت خرج کن و برگ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جمله نیاز ب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ویرایش ندارد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ربیان نسبت به شرقیان بی‌تفاوت هست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ا موظف به پیاده كردن عدالت هستی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کنولوژی می‌رود كه چهرۀ جهان را عوض ك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و به تلاش‌های من اعتنایی ن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اربر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کدام جمل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ادرست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كل‌های سه ضلعی بالا را رنگ بزن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دكاری را كه به من داده بودی، گم كرد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یروز نمایشگاه كتاب در دانشگاه تهران را افتتاح ك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ید سختی‌های زیاد را تحمل كنی، تا موفق شو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قش دستور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واژة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لک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مصراع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ی سپید را فلک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رایگان ند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تمم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عول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هاد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ضاف الی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ستی سر زد از من او بلی گف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ش یا عبد و او یا ربنا گف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چه واقعه‌ای الگوبرداری شده است؟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اقعه آفرینش آدم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اقعه پیمان گرفتن خداوند از ذریه آدم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هادت امام حسی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ind w:left="270" w:right="-14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راج پیامبر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38:00Z</dcterms:created>
  <dc:creator>Dear User!</dc:creator>
  <dc:description/>
  <cp:keywords/>
  <dc:language>en-US</dc:language>
  <cp:lastModifiedBy>Dear User!</cp:lastModifiedBy>
  <dcterms:modified xsi:type="dcterms:W3CDTF">2012-02-11T18:38:00Z</dcterms:modified>
  <cp:revision>1</cp:revision>
  <dc:subject/>
  <dc:title/>
</cp:coreProperties>
</file>